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o 3.7</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Jean-Luc Cooke &lt;jlcooke@certainkey.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International Business Machines Corp.,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rtem Bityutskiy, 2007,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McDonald &lt;andrew@mcdonald.org.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en Gardner &lt;bgardner@wabtec.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Cisco System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Kyle McMartin &lt;kyle@debian.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James Morris &lt;jmorris@intercode.com.a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92, 1995-199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Nippon Telegraph and Telephone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Jens Axbo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Intel Cor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Hewlett Packard Enterprise Development 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Novance SAS &lt;licensing@enovance.com&gt; Author: Erwan Velu &lt;erwan@enovanc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usion-io, Inc. Author: Santhosh Kumar Koundinya (skoundinya@fusionio.co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Stephen M. Cameron &lt;stephenmcameron@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Jens Axboe &lt;axboe@suse.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Rajesh Venkatasubramanian &lt;vrajesh@umich.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Stelian Pop &lt;stelian@popies.net&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5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La39LV+3rzIqkFWRiTB079aWFcxwfXlLJtZPQ8cRtTTlPrvrRoX14D0R+eOVGlvDqN2oZ2
Lnh+FPEkzrxPVuRnFhd9P+PBmGXLmC4EIUnx7IcRjaICa7gWLszyY8eRiSiUlEMGojHD3MyU
zaKxzKcNz+xV6x/XjurP5aXDaS/0c7ddCIHO+3A8HX3yA44sDG5U2pZIlxUhutYUAHsOhnEC
IG5O6qGOy9QyYTzF3X</vt:lpwstr>
  </property>
  <property fmtid="{D5CDD505-2E9C-101B-9397-08002B2CF9AE}" pid="3" name="_2015_ms_pID_7253431">
    <vt:lpwstr>ZgcIqOF2ZYMB6PEqmCb+qLWpyoFhnfqVDbS+SU+EKBcY+hCv84vFkp
tj0VoAReA/qO9AKzGH8IqvqkKgiRdnLB4dTegWOhbHW6Bd7KWLkbh9jRPHFrm7yS/UFXvVaV
dfo3JRW0p/vrQiON8D1LKmy6hLpL49fEZhTXFM1o9GFctOrFd78pxZKlkbaBQs0SoDFStXSW
T7+pHMxFTBhR7t0967L7vlJRdSpxTYYK4Qk+</vt:lpwstr>
  </property>
  <property fmtid="{D5CDD505-2E9C-101B-9397-08002B2CF9AE}" pid="4" name="_2015_ms_pID_7253431_00">
    <vt:lpwstr>_2015_ms_pID_7253431</vt:lpwstr>
  </property>
  <property fmtid="{D5CDD505-2E9C-101B-9397-08002B2CF9AE}" pid="5" name="_2015_ms_pID_7253432">
    <vt:lpwstr>kcIuAsJj5oGyT2qDv2Gg62L0XmfSVp6skj8E
509q3lgCcMeakjrSFgdrdNdqxxn9OzBSAbOUjQUUYodXAvDht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